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M SSP X  Power Source (V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GM SSP X  Power Source (V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baud rate, parity which are set in VIS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spond with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M SSP X  Power Source (V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/Panel Name:                      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gmssp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Example                   gmsspx_App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t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Voltage Setting                gmsspx_confSet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Voltage Setting                gmsspx_confGet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Voltage Limit                  gmsspx_confSetVol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Voltage Limit                  gmsspx_confGetVolt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VP Level                      gmsspx_confSetOV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OVP Level                      gmsspx_confGetOV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Max Voltage                    gmsspx_confGetVol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urrent Setting                gmsspx_confSe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urrent Setting                gmsspx_confGet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urrent Limit                  gmsspx_confSetCur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Current Limit                  gmsspx_confGetCur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CP Delay                      gmsspx_confSetOC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OCP Delay                      gmsspx_confGetOCP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CP State                      gmsspx_confSetOCP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OCP State                      gmsspx_confGetOCP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Max Current                    gmsspx_confGetCur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utput State                   gmsspx_confSet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Output State                   gmsspx_confGet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Output Mode                    gmsspx_confGetOutpu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Setting                   gmsspx_confSet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equence State                 gmsspx_confSetSeq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Sequence State                 gmsspx_confGetSeq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equence Repetition            gmsspx_confSetSeq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Sequence Repetition            gmsspx_confGetSeq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equence Start Stop Address    gmsspx_confSetSeq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Sequence Start Stop Address    gmsspx_confGetSeq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equence Default Time          gmsspx_confSetSeqDefaul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Sequence Default Time          gmsspx_confGetSeqDefaul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equence Step Time             gmsspx_confSetSe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Sequence Step Time             gmsspx_confGetSe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 Interf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ig1_Sig2                      gmsspx_confSetSignal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Sig1_Sig2                      gmsspx_confGetSignal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rigger Mode                   gmsspx_confSetTrigg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rigger Mode                   gmsspx_confGetTrigg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Sset                           gmsspx_confSet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Sset                           gmsspx_confGet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Max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inMax State                   gmsspx_confSetMinMax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MinMax State                   gmsspx_confGetMinMax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wer-On Mode                     gmsspx_confSetPwrO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Power-On Mode                     gmsspx_confGetPwrO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Control                      gmsspx_actSendSeq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MinMax                          gmsspx_reset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tch Min Max Measurement          gmsspx_fetch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 Output Voltage                gmsspx_measOut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 Output Current                gmsspx_measOut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s Output Power                  gmsspx_measOut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l Register                    gmsspx_dataReca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Register                      gmsspx_dataSav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Register Data                gmsspx_dataStor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Register Data                 gmsspx_dataRea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Register Data Array          gmsspx_dataStoreRegData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ystem Register                   gmsspx_utilSet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gister                          gmsspx_utilGet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State                           gmsspx_errorCheck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 gmsspx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 gmsspx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gmsspx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   gmsspx_self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nostics                           gmsspx_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Query                           gmsspx_error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   gmsspx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gmsspx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isplay State                     gmsspx_utilSetDisplay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Display State                     gmsspx_utilGetDisplay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nstrument Model                  gmsspx_utilGetInstr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/O Delay Time                    gmsspx_utilSetIO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I/O Delay Time                    gmsspx_utilGetIO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                          gmsspx_ut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Instrument                       gmsspx_utilLock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gmsspx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 SSP X  Power Source (V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programming support for the GM SS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Sources. The module is divided int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lizes the instrument and sets i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unction Example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high-level, test and measurement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call other instrument driver functions to configure,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figur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configures the instrument by setting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ction/Status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begins or terminates an acquisi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unctions which allow the user to determine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Data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transfers data to or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provides lower level functio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strument, and change instru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actSendSeq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actSendSeqTrigg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sequenceContr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operates the sequenc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Sequenc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62 X,64 X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Go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2 X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Go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Go - Sta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Hold - Pause Sequence (Firmware rev. 1.00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Cont - Continue Sequence (Firmware rev. 1.003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Start - Recall Start Regis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Step - Recall next regis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Stop - Recall Stop regis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quence Contro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App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AppExampl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voltageLimit_i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currentLimit_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voltageSetting_i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currentSetting_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PReal64 outputVoltage_i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PReal64 outputCurrent_in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voltage/current setpoints and limit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state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Limit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upper soft limit for the voltage set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enabling you to prevent the output voltage from being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|   Valid Range (V)   |   Resolution (m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10 P |       0...2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 6 P |       0...4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3 P |       0...8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20 P |       0...2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12 P |       0...4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6 P |       0...8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32 RU 18 P |       0...32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25 P |       0...4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50 P |       0...4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00 P |       0...4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50 P |       0...4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12.5P |       0...8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 25 P |       0...8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50 P |       0...8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75 P |       0...8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25 P |       0...52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50 P |       0...52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00P |       0...52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50P |       0...52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ue must be larger than voltage se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imit_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upper soft limit for the current set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enabling you to prevent the output current from being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|   Valid Range (A)   |   Resolution (mA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10 P |       0...1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 6 P |       0....6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3 P |       0....3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20 P |       0...2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12 P |       0...12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6 P |       0....6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32 RU 18 P |       0...18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25 P |       0...25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50 P |       0...5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00 P |       0..10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50 P |       0..15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12.5P |       0.12.5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 25 P |       0...25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50 P |       0...5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75 P |       0...75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25 P |       0...25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50 P |       0...5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00P |       0..10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50P |       0..15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ue must be larger than current se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Setting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etpoint value of the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|   Valid Range (V)   |   Resolution (m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10 P |       0...20 V      |          5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 6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3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20 P |       0...20 V      |          5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12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6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32 RU 18 P |       0...32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25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50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00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50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12.5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 25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50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75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25 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50 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00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50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ue must be smaller than volt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Setting_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etpoint value of the outpu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|   Valid Range (A)   |   Resolution (mA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10 P |       0...10 A      |        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 6 P |       0....6 A      |          2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3 P |       0....3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20 P |       0...20 A      |          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12 P |       0...12 A      |       3.33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6 P |       0....6 A      |          2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32 RU 18 P |       0...18 A      |          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25 P |       0...25 A      |       6.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50 P |       0...50 A      |       1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00 P |       0..100 A      |         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50 P |       0..150 A      |         40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12.5P |       0.12.5 A      |      3.1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 25 P |       0...25 A      |       6.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50 P |       0...50 A      |       1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75 P |       0...75 A      |         20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25 P |       0...25 A      |       6.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50 P |       0...50 A      |      12.5 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00P |       0..100 A      |         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50P |       0..150 A      |         40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ue must be smaller than curr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Voltage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output setpoint value of the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Current_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output setpoint value of the outpu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Voltage Lim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urrent Lim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Voltage Sett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Current Sett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Output Voltag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Output Current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lose (instrSession) and viClose (rm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instrument must be 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gmsspx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Curr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Real64 currentSettingin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setpoint value of the outpu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Settin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setpoint value of the outpu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urrent Setting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Cur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CurrLimi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currentLimit_in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upper soft limit for the current se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imit_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upper soft limit for the current se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urrent Limit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Curr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CurrMax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Real64 maxCurrent_in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upper current limit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urrent_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upper curr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Voltag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MinMax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MinMax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PBoolean minMax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MINMA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Max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MINMAX mode. The MINMAX function allows th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X values of voltage and current to be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inMax Stat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OCP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OCPDela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Real64 OCPDelay_in_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OCP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PDelay_in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OCP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CP Delay in sec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OCP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OCP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Boolean OCP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OCP state. The OCP function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ur of the power output when the load current reaches the se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i.e. when the output changes to the current regulation mod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P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OC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CP Stat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Outpu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Output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output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current operating mod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Under certain circumstances the instrument needs several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switch among the output mode. If you find that the mod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function does not correspond to the instrument state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econds for the mode setling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actual operating mod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utput Mod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Output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PBoolean output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power outpu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power outpu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utput Stat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OVP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OVPLeve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Real64 OVPLevel_i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Over Voltage Protection level. OVP Level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shold value for the over voltage protection.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at the output is automatically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P response time is less than 200 micr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PLevel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Over Voltage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VP Level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Pwr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PwrOn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Int32 powerOn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status of the device setting aft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status of the device setting aft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tand-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ower-On Mod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SeqDefaul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SeqDefault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PReal64 defaultTime_in_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Default Sequ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Time_in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Default Sequ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efault Tim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Seq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SeqRan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Int32 sta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Int32 stopAdd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Sequenc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Star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Sto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rt Address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op Address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Seq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SeqRepeti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PInt32 sequenceRepet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Sequence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Sequence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quence Repetition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Seq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Seq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PBoolean sequence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Sequenc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Sequenc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quence Stat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Seq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Seq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Real64 stepTime_in_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Sequ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Time_in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Sequ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ep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Signal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SignalFunc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signal1, ViPInt32 sign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specific function for Signal1 and Signal2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alo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specific function for Signal1 output o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Sig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U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U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I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I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specific function for Signal2 output o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Sig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U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U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I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I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ignal1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ignal2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tat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Function not supported for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S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Sse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Boolean S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gets Signal Set (SSet) functionallity i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Signal1 and Signal2 Outpu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Set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Trigg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Trigger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PInt32 trigger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rigg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rigger Mode. The trigger mod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the floating optocoupler input Trigger on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Local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inM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ff - Trigger inp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ut - Trigger input controls Outpu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Trigger | Effec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Low     | Output state depends 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manual settin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Low-&gt;High| Output remains Off 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will be Off after 1..15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igh    | Output is in Off state  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cannot be activated manual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High-&gt;Low| Output will be activ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after 1..15m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ecall - Trigger Input controls Recall of settings fro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n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rigger mode permits step-by-step execution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ime controlled by an external signal. Each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ms&lt;t&lt;0.8s) applied to the trigger input causes the voltage/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 of an individual sequence register to be recall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parameter is of no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ulse applied after Trigger mode has been changed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ill recall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a pulse with t&gt;1.0s will reset the counter f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another pulse will recall th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Sequence - Trigger input controls execution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Trigger | Effec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Low-&gt;High| 1 to 15 ms later the Sequ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execution is started (Seq Go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High-&gt;Low| 1 to 15 ms later the Sequ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is discontinued (Seq Stop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Local Locked - Trigger input controls locking o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Trigger | Effec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Low     | all front panel controls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enabl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igh    | all front panel controls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disabl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MinMax - Trigger input controls Min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Trigger | Effec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Low     | Minmax state depends 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manual settin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Low-&gt;High| MinMax reset is execu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igh    | MinMax 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High-&gt;Low| MinMax Off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igger Mod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Vol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voltageSetting_i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setpoint value of the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Setting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setpoint value of the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Voltage Setting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Volt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VoltLimi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PReal64 voltageLimit_i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upper soft limit for the voltage set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Limit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upper soft limit for the voltage se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Voltage Limit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GetVolt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GetVoltMax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Real64 maxVoltage_i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upper voltage limit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oltage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upper volt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Voltag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Curren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currentSetting_in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setpoint value of the outpu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Setting_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etpoint value of the outpu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|   Valid Range (A)   |   Resolution (mA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10 P |       0...10 A      |        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 6 P |       0....6 A      |          2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3 P |       0....3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20 P |       0...20 A      |          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12 P |       0...12 A      |       3.33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6 P |       0....6 A      |          2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32 RU 18 P |       0...18 A      |          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25 P |       0...25 A      |       6.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50 P |       0...50 A      |       1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00 P |       0..100 A      |         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50 P |       0..150 A      |         40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12.5P |       0.12.5 A      |      3.1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 25 P |       0...25 A      |       6.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50 P |       0...50 A      |       1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75 P |       0...75 A      |         20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25 P |       0...25 A      |       6.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50 P |       0...50 A      |       1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00P |       0..100 A      |         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50P |       0..150 A      |         40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ue must be smaller than the curr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urrent Sett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Curr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CurrLimi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currentLimit_in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upper soft limit for the current se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imit_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upper soft limit for the current set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enabling you to prevent the output current from being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|   Valid Range (A)   |   Resolution (mA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10 P |       0...1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 6 P |       0....6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3 P |       0....3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20 P |       0...2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12 P |       0...12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6 P |       0....6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32 RU 18 P |       0...18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25 P |       0...25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50 P |       0...5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00 P |       0..10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50 P |       0..15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12.5P |       0.12.5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 25 P |       0...25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50 P |       0...5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75 P |       0...75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25 P |       0...25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50 P |       0...5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00P |       0..10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50P |       0..150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ue must be larger than current se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urrent Lim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MinMax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MinMax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minMax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MINMA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MINMAX function allows the MIN and MAX values of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o be sav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Resetting the saved MINMAX values is possible at any time b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Max function in Action/Stat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Max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MINMA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inMax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OCP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OCPDela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OCPDelay_in_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OCP delay. Delay defines for the enabled O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(Set OCP State) the delay until the power outpu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 transition to current regulation (actual current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oint) If the output current drops below the  setpoint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, the OFF sequence is interrupted and restarted when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curr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PDelay_in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OCP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 s - 99.99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CP Delay in sec.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OCP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OCP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OCP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OCP ON/OFF. The OCP function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aviour of the power output when the load current reaches the se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i.e. when the output changes to the current regulation mode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P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OCP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CP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Output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Boolean output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power outpu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power outpu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ternal ON procedure: for the transition from inactive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the setpoints for current and voltage are first set "0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. 4 ms duration with the output active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t valu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ternal OFF procedure: for approx. 350 ms the set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oltage and current are set to 0 V and 0 A respectively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iod the sink is activated and the output capac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harged. The sink is then returned OFF so that the outpu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-impedance for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DC voltages (e.g. when outputs are paralleled)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ow the rated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utput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OVP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OVPLeve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Real64 OVPLevel_i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Over Voltage Protection level. OVP Level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shold value for the over voltage protection.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at the output is automatically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P response time is less than 200 micr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PLevel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Over Voltage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|   Valid Range (V)   |   Resolution (m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10 P |       3...25 V  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 6 P |       3...50 V      |        2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3 P |       3..100 V      |        4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20 P |       3...25 V  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12 P |       3...50 V      |        2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6 P |       3..100 V      |        4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32 RU 18 P |       3...40 V      |        2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25 P |       3...50 V  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50 P |       3...50 V  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00 P |       3...50 V  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50 P |       3...50 V  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12.5P |       3..100 V  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 25 P |       3..100 V  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50 P |       3..100 V  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75 P |       3..100 V  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25 P |       3...62.5 V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50 P |       3...62.5 V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00P |       3...62.5 V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50P |       3...62.5 V    |        10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VP Lev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Pwr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PwrOn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powerOn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status of the device setting aft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On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status of the device setting aft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set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Reset - Device returns to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Recall - Device settings are the same as before power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tand-by - Same as for Recall except that power outpu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Power-On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Seq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sequenc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startAddress, ViInt32 stop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sequenceRe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defaultTime_in_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Sequence State. The Sequence function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call of the values of voltage and current set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time saved in the memory locations 11 through 255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arameters Sequence repetition, start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ff - Terminate and/or close Sequ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n - Open Sequ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Start Index. The setting parameters Star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ddress and Stop memory location addres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and end of the Sequence registers to be executed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address must be &gt;=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1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Stop Index. The setting parameters Star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ddress and Stop memory location addres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and end of the Sequence registers to be executed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address must be &gt;=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1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Sequence Repetition. When the Sequ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en, the Repetition parameter define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to be repeated between the selected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0 - infinite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1-255 number of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Time_in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Default Sequence Time. Default tim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ell default for a pair of voltage/current values to b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qu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1s - 99.9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0.0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quence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art Addre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top Addre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equence Repeti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Default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SeqDefaul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SeqDefault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iReal64 defaultTime_in_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Default Sequ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Time_in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Default Sequence Time. Default tim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ell default for a pair of voltage/current values to b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qu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1s - 99.9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0.0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efault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Seq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SeqRan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start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stopAddre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Sequenc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Start Index. The setting parameters Star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ddress and Stop memory location addres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and end of the Sequence registers to be executed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address must be &gt;=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1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Stop Index. The setting parameters Star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address and Stop memory location addres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and end of the Sequence registers to be executed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address must be &gt;=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1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rt Addre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top Addres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Seq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SeqRepetition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iInt32 sequenceRepeti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Sequence 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Sequence Repetition. When the Sequ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en, the Repetition parameter defines the number of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to be repeated between the selected 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0 - infinite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1-255 number of 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quence Repeti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Seq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Seq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sequence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Sequenc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Sequence State. The Sequence function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call of the values of voltage and current set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time saved in the memory locations 11 through 255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arameters Sequence repetition, start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ff - Terminate and/or close Sequ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n - Open Seque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quence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Seq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SeqTim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stepTime_in_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Sequence Time. Sequence time represents the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pecific to each Sequence register for a pair of voltage/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to be output by Sequ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quence time gets saved into the register along with the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values with the function Sav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Time_in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Sequenc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0s - 99.9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0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value is 0.0s, then Sequence time is the sam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ep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Signal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SignalFunc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Int32 signal1, ViInt32 sign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specific function for Signal1 and Signal2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alo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specific function for Signal1 output o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Sig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U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U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I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I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ff - Signal1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On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Out - Output On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Off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Mode - Off to CV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 to OL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Sequence - Go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SignalSet - Off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U Low - Umeas &gt; Umin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eas &lt; Umin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U High - Umeas &lt; Umax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meas &gt; Umax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I Low - Imeas &gt; Imin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eas &lt; Imin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I High - Imeas &lt; Imax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eas &gt; Imax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specific function for Signal2 output o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Sign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U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U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I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I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ff - Signal2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On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Out - Output On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Off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Mode - Off to CV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C to OL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Sequence - Go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SignalSet - Off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U Low - Umeas &gt; Umin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meas &lt; Umin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U High - Umeas &lt; Umax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meas &gt; Umax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) I Low - Imeas &gt; Imin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eas &lt; Imin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) I High - Imeas &lt; Imax - passi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eas &gt; Imax - acti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ignal1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ignal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Function not supported for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S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Sset (ViSession instrumentHandle, ViBoolean S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Signal Set (SSet) functionallity i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Signal1 and Signal2 Outpu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Trigg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TriggerMod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trigger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rigger Mode. The trigger mod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the floating optocoupler input Trigger on the Analo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rigg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Local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inM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ff - Trigger inp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ut - Trigger input controls Outpu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Trigger | Effec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Low     | Output state depends 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manual settin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Low-&gt;High| Output remains Off 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will be Off after 1..15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igh    | Output is in Off state  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cannot be activated manual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High-&gt;Low| Output will be activ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after 1..15m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ecall - Trigger Input controls Recall of settings fro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n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rigger mode permits step-by-step execution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ime controlled by an external signal. Each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1ms&lt;t&lt;0.8s) applied to the trigger input causes the voltage/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 of an individual sequence register to be recall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parameter is of no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ulse applied after Trigger mode has been changed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ill recall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ing a pulse with t&gt;1.0s will reset the counter f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another pulse will recall th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Sequence - Trigger input controls execution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Trigger | Effec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Low-&gt;High| 1 to 15 ms later the Sequ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execution is started (Seq Go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High-&gt;Low| 1 to 15 ms later the Sequ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is discontinued (Seq Stop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Local Locked - Trigger input controls locking o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Trigger | Effec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Low     | all front panel controls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enabl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igh    | all front panel controls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disabl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MinMax - Trigger input controls Min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Trigger | Effec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Low     | Minmax state depends 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 manual settin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Low-&gt;High| MinMax reset is execu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High    | MinMax 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High-&gt;Low| MinMax Off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igger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Vol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voltageSetting_i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setpoint value of the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Setting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etpoint value of the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|   Valid Range (V)   |   Resolution (m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10 P |       0...20 V      |          5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 6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3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20 P |       0...20 V      |          5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12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6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32 RU 18 P |       0...32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25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50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00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50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12.5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 25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50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75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25 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50 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00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50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ue must be smaller than the volt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Voltage Sett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confSetVolt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confSetVoltLimi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Real64 voltageLimit_in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upper soft limit for the voltage se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Limit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upper soft limit for the voltage set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enabling you to prevent the output voltage from being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ss of a 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|   Valid Range (V)   |   Resolution (m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10 P |       0...2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 6 P |       0...4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3 P |       0...8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20 P |       0...2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12 P |       0...4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6 P |       0...8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32 RU 18 P |       0...32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25 P |       0...4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50 P |       0...4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00 P |       0...4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50 P |       0...4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12.5P |       0...8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 25 P |       0...8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50 P |       0...8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75 P |       0...80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25 P |       0...52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50 P |       0...52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00P |       0...52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50P |       0...52 V      |          1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ue must be larger than voltage set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Voltage Limi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dataRead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dataReadRe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regis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voltageSetting_i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currentSetting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stepTime_in_sec, ViPInt32 S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paramet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register to rea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Setting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setpoint value of the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Settin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setpoint value of the outpu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Time_in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Sequence Time. Sequence time defines the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pecific to each Sequence register for a pair of voltage/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be output by Sequ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state of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: Off - Regist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On  - Regist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: Clear - Regist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egister N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Sett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urrent Sett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ep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Function not supported for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dataReca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dataRecallRegist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Int32 recallRegister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calls the specified register from the ins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Regist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register to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1 - 10 Recalled parameters USET, ISET, OVSET, ULIM, I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Mode, OCP State, OCP Delay, MinMax Mod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Mode, Seq. Time, Seq. Default Time,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etition, Seq. Start, Seq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11 - 255 Recalled parameters USET, ISET, Seq.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ecall Register N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dataSave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dataSaveRegist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nt32 saveRegister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ores settings to the register in instrument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Regist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register to store setting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1 - 10 Saved parameters USET, ISET, OVSET, ULIM, I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Mode, OCP State, OCP Delay, MinMax Mod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Mode, Seq. Time, Seq. Default Time,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etition, Seq. Start, Seq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11 - 255 Saved parameters USET, ISET, Seq.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ave Register N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dataStor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dataStoreRe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regis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eal64 voltageSetting_i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eal64 currentSetting_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Real64 stepTime_in_sec, ViInt32 S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ores paramet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register to store setting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Setting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etpoint value of the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|   Valid Range (V)   |   Resolution (m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10 P |       0...20 V      |          5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 6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3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20 P |       0...20 V      |          5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12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6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32 RU 18 P |       0...32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25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50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00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50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12.5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 25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50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75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25 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50 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00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50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ue must be smaller than volt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Setting_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setpoint value of the outpu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|   Valid Range (A)   |   Resolution (mA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10 P |       0...10 A      |        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 6 P |       0....6 A      |          2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3 P |       0....3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20 P |       0...20 A      |          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12 P |       0...12 A      |       3.33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6 P |       0....6 A      |          2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32 RU 18 P |       0...18 A      |          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25 P |       0...25 A      |       6.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50 P |       0...50 A      |       1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00 P |       0..100 A      |         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50 P |       0..150 A      |         40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12.5P |       0.12.5 A      |      3.1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 25 P |       0...25 A      |       6.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50 P |       0...50 A      |       1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75 P |       0...75 A      |         20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25 P |       0...25 A      |       6.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50 P |       0...50 A      |       1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00P |       0..100 A      |         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50P |       0..150 A      |         40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ue must be smaller than curr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Time_in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Sequence Time. Sequence time defines the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pecific to each Sequence register for a pair of voltage/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be output by Sequ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0s - 99.9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0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value is 0.0s, then Sequence time is the sam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state of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ff - Regist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n - Regist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Clear - Regist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egister N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Sett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urrent Sett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ep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Se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Function not supported for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dataStoreRegData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dataStoreRegDataAr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startRegist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_VI_FAR voltageSetting_inV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_VI_FAR currentSetting_inA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Real64 _VI_FAR stepTime_in_sec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_VI_FAR SSet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Int32 numberOfElemen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tores parameters to mo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Regist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first register to start store setting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Setting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array of setpoint values of the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|   Valid Range (V)   |   Resolution (m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10 P |       0...20 V      |          5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 6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3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20 P |       0...20 V      |          5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12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6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32 RU 18 P |       0...32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25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50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00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50 P |       0...40 V      |         1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12.5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 25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50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75 P |       0...80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25 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50 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00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50P |       0...52 V      |         20 m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ue must be smaller than volt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Setting_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array of setpoint values of the outpu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 of array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          |   Valid Range (A)   |   Resolution (mA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10 P |       0...10 A      |        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 6 P |       0....6 A      |          2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3 P |       0....3 A      |          1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20 RU 20 P |       0...20 A      |          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40 RU 12 P |       0...12 A      |       3.33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80 RU  6 P |       0....6 A      |          2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N 32 RU 18 P |       0...18 A      |          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25 P |       0...25 A      |       6.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40 RU 50 P |       0...50 A      |       1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00 P |       0..100 A      |         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40 RU150 P |       0..150 A      |         40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12.5P |       0.12.5 A      |      3.1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80 RU 25 P |       0...25 A      |       6.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50 P |       0...50 A      |       1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80 RU 75 P |       0...75 A      |         20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25 P |       0...25 A      |       6.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N 52 RU 50 P |       0...50 A      |       12.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00P |       0..100 A      |         25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N 52 RU 150P |       0..150 A      |         40 m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Value must be smaller than curr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Time_in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array of Sequence Times. Sequence tim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well time specific to each Sequence register for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age/current values to be output by Sequ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.00s - 99.9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: 0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value is 0.0s, then Sequence time is the same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array of states of select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Off - Regist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On - Regist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Clear - Regist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defines the number of points to store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egister N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Setting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urrent Setting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Step Tim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Set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Number of points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Function not supported for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dia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har _VI_FAR diagnostics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a set of the instrument's internal diagnost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supported only by 62 X and 64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ring returned from the diagnostic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gmsspx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lf-Test Result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2  Function not supported for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errorCheck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errorCheck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witches ON/OFF state checking of the instrument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andard Event Register and checking it for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river functions are using state checking. Set this function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bugging your application. For better bus throughput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switch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checking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ON or OFF instrument st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gmsspx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error_messag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Status status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Char _VI_F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Status Code returned by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interprets it and returns it as a user 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Status Code returned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VI_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terpreted Status Code as a us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gmsspx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85  Unknown status code - VI_WARN_UNKNOW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error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error_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Int32 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Char _VI_F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n error code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code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message str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err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gmsspx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104  Error que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Error Cod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rror Messag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fetchM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fetchMinMax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minVoltage_i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maxVoltage_i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minCurrent_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maxCurrent_in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limit values of the output current and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nd saved in MINMAX memory during MINMA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Voltage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minimum value of the output voltag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d in MINMAX memory during MINMAX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You may pass VI_NULL if you do not need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Voltage_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maximum value of the outpu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and saved in MINMAX memory during MINMAX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You may pass VI_NULL if you do not need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Current_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minimum value of the out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and saved in MINMAX memory during MINMAX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You may pass VI_NULL if you do not need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Current_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the maximum value of the out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and saved in MINMAX memory during MINMAX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You may pass VI_NULL if you do not need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Boolean reset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P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Default Resource Manager resource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device using the interface and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_N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s the 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n Instrument Handle which is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ssions 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time this function is invoked a Unique Session is ope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have more than one session open for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interface and address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initialized (Instrument Descriptor). The exact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control is shown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GPIB::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sed on the Instrument Descriptor, this operatio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ession with a device.  The grammar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is shown below.  Optional parameters are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    ASRL&lt;port&gt;::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        GPIB[board]::primary address[::secondar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RL keyword is used with Seri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PIB keyword is used with GPIB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optional paramete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ddress           none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an ID Query is sent to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Do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ircumstances the ID Query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nitialized is the type supported by this driv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may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rument.  In those 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unction will initialize the selected interf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the instrument is to be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-on settings 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you do not want the instrument reset. Set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Reset" while 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Instrument Handle that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function calls to differentiate between diffe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ach time this function is invoked a Unique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more than one session ope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gmsspx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D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t Devi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Instrument returned invalid response to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Unknown instrum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measOutCu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measOutCur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outputCurr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actual measured value of the outpu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actual measured value of the outpu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utput Current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measOut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measOutPowe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PReal64 outputPower_in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actually measured power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 required to acquire and process the reading is approx. 9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Power_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actually measured power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utput Power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measOut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measOutVol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PReal64 outputVolt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the actual measured value of the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actual measured value of the 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Output Voltag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numberBytesTo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Char _VI_F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PInt32 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's out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valid data is not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the instrument will hang up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turn until it times out.  If the 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ndefinitely and it may be 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pecified by this control sh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the number of bytes which ar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If the actual number of bytes to be rea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is control specifies then multiple 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empty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's output buffer 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valid data when future 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NO DATA is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the instrument will hang up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turn until it times out.  If the time-out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hang indefinitely and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number of bytes expected is greater than 50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y be increased. If the actual number of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declared size of the read buff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data from the instrument is plac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does not overwrite any old data lef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rom the last time the function was called.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Windows/CVI is terminated with an ASCII null(0x0)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functions will 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eclared size of the string 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number of bytes read from the instrument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contains the 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is is the value which is returned by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actual number of bytes rea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pecified in the Number Bytes To Read control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probably been emptied. If the read function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read is 0, the most probable cause for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data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gmsspx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to a known stat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gmsspx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1  Unknown instrum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resetM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resetMinMax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values in MinMax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revision_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revision_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_VI_F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_VI_F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, and tells the user with which  instrume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vision of the driver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's Revi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v 1.1, 07/2000, CVI 5.5" and is compatible with Instrume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"1.002" for 32 X model and "2.012" for 62 X and 64 X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 was developed using instruments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dentificatio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32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SEN-METRAWATT,SSP32N040RU012P,000000000,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62 X and 64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SEN-METRAWATT,62N080RU025P,ET 0003  ,02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Driver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gmsspx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105  Revision query not supported - VI_WARN_NSUP_REV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self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self_test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PInt16 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Char _VI_F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the instrument's self test routi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 Zero means success. 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ring returned from the self te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gmsspx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103  Self Test not supported - VI_WARN_NSUP_SELF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elf-Test Result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util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utilAddress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addressOfInstru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ddress the appropriate instrument when sever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ained via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supported only by 32 X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is function is supported only via seri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Of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the instrument in the serial cabl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Address Of Instru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utilGetDisplay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utilGetDisplay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PBoolean displa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queri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splay Stat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utilGetInstr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utilGetInstrModel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Char _VI_FAR instrumentModel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PInt32 instrModel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instrument model as a string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Mod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Model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model as a number.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NULL if you don't need to know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32N020RU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32N040RU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32N080RU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32N020RU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32N040RU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32N080RU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32N032RU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62N040RU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62N040RU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64N040RU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64N040RU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62N080RU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62N080RU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64N080RU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64N080RU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62N052RU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62N052RU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64N052RU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64N052RU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Voltag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utilGetI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utilGetIODela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PReal64 IODelay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instrument model as a string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De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delay between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O Delay Tim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utilGe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utilGetRe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registerName, ViPInt32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gets specified value from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name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ESR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Register N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utilLock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utilLockInstr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Boolean instru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locks/unlocks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is supported only via GPIB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have to have NI-VISA version 2.01 or greather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lock/unlock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Lock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nstrumen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utilSetDisplay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utilSetDisplayState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Boolean displa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lects display mode. This function enables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o be signalled OFF if remote contro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lock/unlock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FALSE (0) -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TRUE  (1) - Lock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splay Stat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utilSetIO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utilSetIODela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Real64 IODelayTi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efines the delay between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De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specifies the delay between I/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=&gt; 0.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.0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O Delay Tim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utilSe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utilSetReg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systemRegisterName, ViInt32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specified valu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name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ES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E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rsamiq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defines the following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ystem Register No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spx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gmsspx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tring writ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commands and queries to the instrum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use this control to send common commands and qu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. This control can also be used to wri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*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and or query to be sent to the instr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nclosed in double quotes i.e. "*RST" or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status code of this operation. The status cod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ccess or describes an error or warning condi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 the status code from each call to an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determine if an error occurred. To obta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status code, call the gmsspx_error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strument driver also returns errors and warning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urces. The following table defines the ranges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that this driver can return. The table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include files that contain the defin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F0  Instrument statu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Range (in Hex)   Status C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0 to 3FFFFFFF     VISA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C0000 to 3FFCFFFF     VXIPnP   Driv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to BFFFFFFF     VISA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0 to BFFCFFFF     VXIPnP   Driv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